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8 PAC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TOR is a new operating mode added with version 5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AKRATT II program.  To operate PACTOR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MBX, PK-900, DSP-1232 or DSP-2232 data contro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CTOR firmware.  If the firmware in your d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PACTOR, you will not be able to use th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OR combines many of the best features of Packet and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to a new mode which is well suited to the diffic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y conditions found on the HF bands.  Like packet, PACTO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and allows 7-bit files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to think of PACTOR like an extended version of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 both upper and lower case characters.  Like AM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OR is most reliable when two stations are connected in an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fashion.  If you are familiar with AMTOR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will b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read and understand the information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manual for PACTOR operation.  Also b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nstalled the PC-PAKRATT II program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 of the PC-PAKRATT II 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C-PAKRATT II progr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to the PCPAKRAT direct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the DOS prompt, type CD\PCPAKRAT and press 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new DOS prompt, type PP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PAKRATT II will load and you should see the Communica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ny error messages during the initializ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any key to finish the initialization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configured the system as described in Section 4 (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) of the PC-PAKRATT II operating manual, you should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unications Menu, select the "PACTOR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TOR screen similar to the one shown bel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ESC to Exit______________________000 %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LT-H:Help���ALT-M:Macro Keys���CTRL-Pg-Up:Clear Buffer����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CTOR      100                        Mdm:OFF TMail:OFF xx:xx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                    PACTOR  Standby   PT200:ON      xx:xx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ALT-L:MiniLog____PgUp:Scroll Back____Home:Log____xx/xx/xx____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Packet screen, the PACTOR screen is divided into  three</w:t>
      </w:r>
    </w:p>
    <w:p>
      <w:pPr>
        <w:pStyle w:val="PreformattedText"/>
        <w:bidi w:val="0"/>
        <w:jc w:val="left"/>
        <w:rPr/>
      </w:pPr>
      <w:r>
        <w:rPr/>
        <w:t>sections.  The top area is the Receive window and its size is</w:t>
      </w:r>
    </w:p>
    <w:p>
      <w:pPr>
        <w:pStyle w:val="PreformattedText"/>
        <w:bidi w:val="0"/>
        <w:jc w:val="left"/>
        <w:rPr/>
      </w:pPr>
      <w:r>
        <w:rPr/>
        <w:t>determined by what you specify in the PC-PAKRATT Parameters menu.</w:t>
      </w:r>
    </w:p>
    <w:p>
      <w:pPr>
        <w:pStyle w:val="PreformattedText"/>
        <w:bidi w:val="0"/>
        <w:jc w:val="left"/>
        <w:rPr/>
      </w:pPr>
      <w:r>
        <w:rPr/>
        <w:t>This is where you will see the information being transmit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section, just below the "ESC to Exit" line is the Send window.</w:t>
      </w:r>
    </w:p>
    <w:p>
      <w:pPr>
        <w:pStyle w:val="PreformattedText"/>
        <w:bidi w:val="0"/>
        <w:jc w:val="left"/>
        <w:rPr/>
      </w:pPr>
      <w:r>
        <w:rPr/>
        <w:t>What you type into this area is what will be transmitted.  Its size is</w:t>
      </w:r>
    </w:p>
    <w:p>
      <w:pPr>
        <w:pStyle w:val="PreformattedText"/>
        <w:bidi w:val="0"/>
        <w:jc w:val="left"/>
        <w:rPr/>
      </w:pPr>
      <w:r>
        <w:rPr/>
        <w:t>what's left of the available space after defining the rece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portion is the Status window.  It contains the current</w:t>
      </w:r>
    </w:p>
    <w:p>
      <w:pPr>
        <w:pStyle w:val="PreformattedText"/>
        <w:bidi w:val="0"/>
        <w:jc w:val="left"/>
        <w:rPr/>
      </w:pPr>
      <w:r>
        <w:rPr/>
        <w:t>PACTOR status indicators.  These are described below.  Remember</w:t>
      </w:r>
    </w:p>
    <w:p>
      <w:pPr>
        <w:pStyle w:val="PreformattedText"/>
        <w:bidi w:val="0"/>
        <w:jc w:val="left"/>
        <w:rPr/>
      </w:pPr>
      <w:r>
        <w:rPr/>
        <w:t>you can use the mouse to click on any of the item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ALT&gt;&lt;H&gt; key combination takes you to the PACTOR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viewing the HELP screen, you can use the mou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to any of the listed items and click once with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 to "do" whatever that item does (e.g., click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mail:OFF" to enable or disable the PACTOR MailDrop)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simply type the highlighted letter to enab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When you click on &lt;ESC&gt;, however, you will on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PACTOR screen, not exit to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you click on or press &lt;ESC&gt; while the PACT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then you will go to the Commun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"PACTOR Help Screen" paragraphs later in this section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OR indicates that you are operating in the PACT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under this you will see either "Recv" or "Xmi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you are in the "Receive" or "Transm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0 indicates that the current PACTOR speed is 100 bau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indicator will read either 100 or 200 depend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PACTOR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ff indicates that Huffman compression is being used eithe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being received or on your transmitted text. 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uffman Compression on transmit is controlled by the PTHU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und on the PACTOR parameter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m indicates whether or not PACTOR MailDrop activit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ed.  The default is OFF, which means that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ing is determined by the monitoring mode command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during the Setup process.  Press &lt;F7&gt; to chang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ail: indicates the status of the PACTOR Mailbox (TMAIL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both the current time and UTC time are shown in the</w:t>
      </w:r>
    </w:p>
    <w:p>
      <w:pPr>
        <w:pStyle w:val="PreformattedText"/>
        <w:bidi w:val="0"/>
        <w:jc w:val="left"/>
        <w:rPr/>
      </w:pPr>
      <w:r>
        <w:rPr/>
        <w:t>lower right-hand corner in military format.  UTC time is followed</w:t>
      </w:r>
    </w:p>
    <w:p>
      <w:pPr>
        <w:pStyle w:val="PreformattedText"/>
        <w:bidi w:val="0"/>
        <w:jc w:val="left"/>
        <w:rPr/>
      </w:pPr>
      <w:r>
        <w:rPr/>
        <w:t>by the lette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a number of function keys and other key combinations</w:t>
      </w:r>
    </w:p>
    <w:p>
      <w:pPr>
        <w:pStyle w:val="PreformattedText"/>
        <w:bidi w:val="0"/>
        <w:jc w:val="left"/>
        <w:rPr/>
      </w:pPr>
      <w:r>
        <w:rPr/>
        <w:t>that are active when you are operating in PACT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:Macro Keys lets you use any of the macros you'v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:Clear Buffer erases the contents of the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:MiniLog takes you to the mini-log (it will be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:Scroll Back allows you to scroll through the data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You can press &lt;F2&gt; to save the information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  The system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aved in the current directory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it to another location, type in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:Log takes you to the QSO Lo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returns you to the Commun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ever operated PACTOR before, it is a good idea to </w:t>
      </w:r>
    </w:p>
    <w:p>
      <w:pPr>
        <w:pStyle w:val="PreformattedText"/>
        <w:bidi w:val="0"/>
        <w:jc w:val="left"/>
        <w:rPr/>
      </w:pPr>
      <w:r>
        <w:rPr/>
        <w:t xml:space="preserve">listen to a few QSOs in the PTLIST(en) mode before initiating a </w:t>
      </w:r>
    </w:p>
    <w:p>
      <w:pPr>
        <w:pStyle w:val="PreformattedText"/>
        <w:bidi w:val="0"/>
        <w:jc w:val="left"/>
        <w:rPr/>
      </w:pPr>
      <w:r>
        <w:rPr/>
        <w:t>conta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ess the the &lt;F10&gt; key to enter the PACTOR Listen mode to </w:t>
      </w:r>
    </w:p>
    <w:p>
      <w:pPr>
        <w:pStyle w:val="PreformattedText"/>
        <w:bidi w:val="0"/>
        <w:jc w:val="left"/>
        <w:rPr/>
      </w:pPr>
      <w:r>
        <w:rPr/>
        <w:t xml:space="preserve">monitor other stations.  The on-screen status display will show </w:t>
      </w:r>
    </w:p>
    <w:p>
      <w:pPr>
        <w:pStyle w:val="PreformattedText"/>
        <w:bidi w:val="0"/>
        <w:jc w:val="left"/>
        <w:rPr/>
      </w:pPr>
      <w:r>
        <w:rPr/>
        <w:t xml:space="preserve">that the data controller is now in PTLIST mode and is attempting to </w:t>
      </w:r>
    </w:p>
    <w:p>
      <w:pPr>
        <w:pStyle w:val="PreformattedText"/>
        <w:bidi w:val="0"/>
        <w:jc w:val="left"/>
        <w:rPr/>
      </w:pPr>
      <w:r>
        <w:rPr/>
        <w:t>phase with the received signal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LT-H:Help���ALT-M:Macro Keys���CTRL-Pg-Up:Clear Buffer����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CTOR      100                        Mdm:OFF TMail:OFF xx:xx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                    PTLIST  Phasing   PT200:ON      xx:xx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ALT-L:MiniLog____PgUp:Scroll Back____Home:Log____xx/xx/xx____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place to monitor other PACTOR stations is between 14.070</w:t>
      </w:r>
    </w:p>
    <w:p>
      <w:pPr>
        <w:pStyle w:val="PreformattedText"/>
        <w:bidi w:val="0"/>
        <w:jc w:val="left"/>
        <w:rPr/>
      </w:pPr>
      <w:r>
        <w:rPr/>
        <w:t>and 14.090 MHz on the 20-meter amateur band.  Listen for the 1-</w:t>
      </w:r>
    </w:p>
    <w:p>
      <w:pPr>
        <w:pStyle w:val="PreformattedText"/>
        <w:bidi w:val="0"/>
        <w:jc w:val="left"/>
        <w:rPr/>
      </w:pPr>
      <w:r>
        <w:rPr/>
        <w:t>second "cricket-sound" (i.e., "chirp chirp") of ARQ PACTO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PACTOR CQ from the PACTOR Operating Screen,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that MYPTCAL is defined in the Setup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press &lt;ALT&gt;&lt;K&gt; and the PACTOR Setup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there is nothing in the MYPTCAL fiel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at field and type it in now.  Type in your call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you may type up to 8 alphanumeric character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Press &lt;ESC&gt; to return to the PACTOR Opera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forget to save the parameters in the Files Menu or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enter the MYPTCAL callsign each time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ress &lt;F3&gt;.  This will put the data controll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TSEND" mode.  You can verify this by checking the on-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display or the front panel of your data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ype as many CQs as you want, followed by de followed b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 CQ CQ CQ de yourcall yourcall yourcall yourcall K K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matter how many times you type C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type "de" before you type your cal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our call sig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CQ line, type KKK  (for "Ov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keyboard macro to accomplish all of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Section 13 of the PC-PAKRATT II Operating Manu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US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Press &lt;CTRL&gt;&lt;D&gt; to end the transmission and transfer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r to "Receive" mode.  You can even build that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fter you have called CQ, listen carefully to the receiv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f another station calling you.  PACTOR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spond to a CQ in ARQ PACTOR (A 1-second on-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rping sound will be heard) which will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tter to automatically turn on and off about once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.  If you need to fine-tune the calling station,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transceiver's RIT to avoid changing your trans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.  When you see your on-screen status chang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v to Xmit, you'll know that the other station has 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control of the convers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ype your part of the conversation in the bottom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As you type, you will see what you are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in the "Receive" portion of the screen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tation receiv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When you are finished, press &lt;END&gt; to transmit the &lt;CTRL-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transmission symbol and let the other station k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ing control of the conversation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OR operation is a two-person, one-way connection.  When you are</w:t>
      </w:r>
    </w:p>
    <w:p>
      <w:pPr>
        <w:pStyle w:val="PreformattedText"/>
        <w:bidi w:val="0"/>
        <w:jc w:val="left"/>
        <w:rPr/>
      </w:pPr>
      <w:r>
        <w:rPr/>
        <w:t>transmitting, the other party may not transmit.  When you are</w:t>
      </w:r>
    </w:p>
    <w:p>
      <w:pPr>
        <w:pStyle w:val="PreformattedText"/>
        <w:bidi w:val="0"/>
        <w:jc w:val="left"/>
        <w:rPr/>
      </w:pPr>
      <w:r>
        <w:rPr/>
        <w:t>through typing your message, the &lt;CTRL-Z&gt; will let the other party</w:t>
      </w:r>
    </w:p>
    <w:p>
      <w:pPr>
        <w:pStyle w:val="PreformattedText"/>
        <w:bidi w:val="0"/>
        <w:jc w:val="left"/>
        <w:rPr/>
      </w:pPr>
      <w:r>
        <w:rPr/>
        <w:t>know that you are returning control to him.  Remember, when you are</w:t>
      </w:r>
    </w:p>
    <w:p>
      <w:pPr>
        <w:pStyle w:val="PreformattedText"/>
        <w:bidi w:val="0"/>
        <w:jc w:val="left"/>
        <w:rPr/>
      </w:pPr>
      <w:r>
        <w:rPr/>
        <w:t>transmitting, the on-screen status indicator and the front panel of</w:t>
      </w:r>
    </w:p>
    <w:p>
      <w:pPr>
        <w:pStyle w:val="PreformattedText"/>
        <w:bidi w:val="0"/>
        <w:jc w:val="left"/>
        <w:rPr/>
      </w:pPr>
      <w:r>
        <w:rPr/>
        <w:t>the data controller will indicate you are the sending station.</w:t>
      </w:r>
    </w:p>
    <w:p>
      <w:pPr>
        <w:pStyle w:val="PreformattedText"/>
        <w:bidi w:val="0"/>
        <w:jc w:val="left"/>
        <w:rPr/>
      </w:pPr>
      <w:r>
        <w:rPr/>
        <w:t>When you are receiving, the Recv and other on-screen indicators</w:t>
      </w:r>
    </w:p>
    <w:p>
      <w:pPr>
        <w:pStyle w:val="PreformattedText"/>
        <w:bidi w:val="0"/>
        <w:jc w:val="left"/>
        <w:rPr/>
      </w:pPr>
      <w:r>
        <w:rPr/>
        <w:t>will be on depending on exactly what is occurring on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OR communications are conducted in Unprotocol and Connected</w:t>
      </w:r>
    </w:p>
    <w:p>
      <w:pPr>
        <w:pStyle w:val="PreformattedText"/>
        <w:bidi w:val="0"/>
        <w:jc w:val="left"/>
        <w:rPr/>
      </w:pPr>
      <w:r>
        <w:rPr/>
        <w:t>(ARQ) modes.  When you press &lt;F3&gt; to start PACTOR operation, you</w:t>
      </w:r>
    </w:p>
    <w:p>
      <w:pPr>
        <w:pStyle w:val="PreformattedText"/>
        <w:bidi w:val="0"/>
        <w:jc w:val="left"/>
        <w:rPr/>
      </w:pPr>
      <w:r>
        <w:rPr/>
        <w:t>send your CQs in Unprotocol PACTOR.  This is similar to FEC AMTOR</w:t>
      </w:r>
    </w:p>
    <w:p>
      <w:pPr>
        <w:pStyle w:val="PreformattedText"/>
        <w:bidi w:val="0"/>
        <w:jc w:val="left"/>
        <w:rPr/>
      </w:pPr>
      <w:r>
        <w:rPr/>
        <w:t>operation.  When you switch to "Receive" you are ready to start a</w:t>
      </w:r>
    </w:p>
    <w:p>
      <w:pPr>
        <w:pStyle w:val="PreformattedText"/>
        <w:bidi w:val="0"/>
        <w:jc w:val="left"/>
        <w:rPr/>
      </w:pPr>
      <w:r>
        <w:rPr/>
        <w:t>connected mode contact.  This is similar to ARQ AMT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with another PACTOR operator whose CQ signal you pick up,</w:t>
      </w:r>
    </w:p>
    <w:p>
      <w:pPr>
        <w:pStyle w:val="PreformattedText"/>
        <w:bidi w:val="0"/>
        <w:jc w:val="left"/>
        <w:rPr/>
      </w:pP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When you scan the airwaves and find a PACTOR station with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communicate, be sure to note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ype the callsign that you no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heck your status in the status portion of the scree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a successful link, you will see the "Connect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Repeat steps 5-7 from the previous descri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a PACTOR link after saying "73", press &lt;CTRL&gt;&lt;D&gt; or</w:t>
      </w:r>
    </w:p>
    <w:p>
      <w:pPr>
        <w:pStyle w:val="PreformattedText"/>
        <w:bidi w:val="0"/>
        <w:jc w:val="left"/>
        <w:rPr/>
      </w:pPr>
      <w:r>
        <w:rPr/>
        <w:t>&lt;F8&gt;.  This will completely break the link so be sure the other</w:t>
      </w:r>
    </w:p>
    <w:p>
      <w:pPr>
        <w:pStyle w:val="PreformattedText"/>
        <w:bidi w:val="0"/>
        <w:jc w:val="left"/>
        <w:rPr/>
      </w:pPr>
      <w:r>
        <w:rPr/>
        <w:t>party is exp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OR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operating in the PACTOR mode, you can press &lt;ALT&gt;&lt;H&gt;</w:t>
      </w:r>
    </w:p>
    <w:p>
      <w:pPr>
        <w:pStyle w:val="PreformattedText"/>
        <w:bidi w:val="0"/>
        <w:jc w:val="left"/>
        <w:rPr/>
      </w:pPr>
      <w:r>
        <w:rPr/>
        <w:t>to see the PACTOR Help screen.  Use the &lt;PAGE UP&gt; and &lt;PAGE DOWN&gt;</w:t>
      </w:r>
    </w:p>
    <w:p>
      <w:pPr>
        <w:pStyle w:val="PreformattedText"/>
        <w:bidi w:val="0"/>
        <w:jc w:val="left"/>
        <w:rPr/>
      </w:pPr>
      <w:r>
        <w:rPr/>
        <w:t>keys to view additional information.  It contains a list of the</w:t>
      </w:r>
    </w:p>
    <w:p>
      <w:pPr>
        <w:pStyle w:val="PreformattedText"/>
        <w:bidi w:val="0"/>
        <w:jc w:val="left"/>
        <w:rPr/>
      </w:pPr>
      <w:r>
        <w:rPr/>
        <w:t>function keys and function key combinations and a brief description</w:t>
      </w:r>
    </w:p>
    <w:p>
      <w:pPr>
        <w:pStyle w:val="PreformattedText"/>
        <w:bidi w:val="0"/>
        <w:jc w:val="left"/>
        <w:rPr/>
      </w:pPr>
      <w:r>
        <w:rPr/>
        <w:t>of what they do.  Here's the same information with a little more</w:t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Open/Close Log File.  When you press this function key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saving the contents of the Receive screen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continue saving it until you press &lt;F1&gt;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CAPTURE file name.  To sa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lready captured in the QSO buffer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 UP&gt; key and do this from the scroll-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 F1&gt; Start/Stop File Upload.  This function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pload any of five message buffers or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 F1&gt; View a File.  This function key combination lets you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essage or note files or any text fil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 F1&gt; Hold/Release Log File.  When you press these ke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or resume) saving text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 MDCHECK/Mail Menu.  This function key moves you to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displays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 F2&gt; Open/Close Printer.  Starts and stops the printing of R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When you are printing, you will see PRN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 F2&gt; Hold/Release Printer.  This combina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prevent the printer from printing. 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3&gt; Unproto PACTOR Call.  When you want to call "CQ" in PAC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mmunicate with another PACTOR station locate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you, press &lt;F3&gt; and begin you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4&gt; PACTOR Connect.  When you press this key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llsign of the station whose CQ you want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6&gt; TCLEAR.  This clears the transmit buffer of the data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7&gt; Toggle MDMON.  This turns the MDM parameter on and of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ll be displayed in the lower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 F7&gt; Toggle TMAIL.  This turns the PACTOR mailbox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 F7&gt; FREE.  When you press this key combination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the Receive portion of the screen that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bytes are free in Mail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8&gt; PACTOR Standby.  This places the data controller in the P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by mode.  The word "Standby" will appear i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9&gt; ACHG.  This forces a changeover in a connected ARQ P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.  It grabs the link so you can become the trans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.  Don't do this unless you really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TLIST.  This key places the system in PACTOR-L(isten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B&gt; Toggle Break-In Buffer.  This allows you to inser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fore anything you might have typed into the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C&gt; Clear Rx Window.  This clears the Receive screen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Shell to DOS.  This will take you to the DOS promp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rough doing whatever it was that you needed to d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just type EXIT and press &lt;ENTER&gt;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TOR screen.  Do not stay shelled to DOS f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.  The data controller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E&gt; Call Editor.  This key combination brings up a menu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any of 5 messages, 2 notes or the text fil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 If you do not have enough free memory to load the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n error message informing you of the de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L&gt; Call MiniLog.  This will bring up the mini-QSO lo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M&gt; Define Keyboard Macros.  This lets you create macro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PACTOR or any other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Section 13 of the PC-PAKRATT II Operating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USING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K&gt; Parameter Setup Screen.  This will take you to the P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S&gt; SETUP Screens.  This takes you to the Configuration Menu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he Setup screen you wish to look at o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&gt; Clear Tx Window.  This clears the Send window of a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Z&gt; Change Mode.  This allows you to switch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mode (e.g., Packet, Bau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1 through 0&gt; Execute Keyboard Macro.  This allows you to accomp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(or two or a few) keystrokes what might otherwis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any.  It invokes the macros you defined using &lt;ALT&gt;&lt;M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Section 13 of the PC-PAKRATT II Operating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ING AND USING MACROS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^Z.  This terminates the transmission but not the link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&lt;CTRL-Z&gt; to be sent which changes the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TOR link and turns control of the conversation o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HOME&gt; Call QSO Log Facility. This takes you to the full Q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PgUp&gt; Scroll Back Buffer.  This allows you to scroll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data that has been stored in the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PgUp&gt; Clear Scroll Back Buffer.  This allows you to era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SC&gt; Return to Communications Menu.  This exits PACTOR mod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o the Communications Menu.  If you are looking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TOR Help Screen when you press &lt;ESC&gt;, you will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