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PAKRAT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LEASE NOT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Apr. 2, 1993 ********************* ver. 5.5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information not found in the manual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latest release of PC-Pakratt II and PK-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isk also includes a PACTOR operation chapter. 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, simply type PACTOR at the DOS prompt and press "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the chapter type COPY PACTOR.DOC PRN: and press "&lt;Enter&gt;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difficulty running the PC-Pakratt II or PK-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getting the "LINK ERROR" message, ther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or serial port conflic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included a program to test for Serial Port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be run if LINK ERRORS are a proble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lled TESTPC2.COM is locat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disk.  To run this program, simpl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skette into drive A: and type A:TESTPC2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PC2 program will locate Serial Ports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amine the IRQ usage identifying any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hen make recommendations about whic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to use (or not to use) for connecting to your PK-232 M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flict is encountered that would prevent the PC-Pakrat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K-FAX program from operating, the program will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commended action does not solve the problem, o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nderstand what is being recommended, then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EA Technical Support Departmen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nual, and at the end of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be at your computer when you call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the TESTPC2 program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Support Technician will need to know much o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ask you to perform some additional computer tes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-FAX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support for the COM3 and COM4 serial po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lists for the "Printer Configuration/Printer 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and the "PK-232 Configuration/PK-232 serial por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clude COM3 and COM4.  The user may use the "COM3/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" menu under "PK-232 Configuration"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3 or COM4 parameters such as IRQ bit, vector and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ter control codes may now be customized for printer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n't covered specifically in PK-FAX.  Here is how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Under "Printer Configuration," set "A. Printer typ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ype of printer whose control codes come clos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being set up.  Then set "A. Printer type" to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Select "B. Printer graphics density" and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 dot density.  The density is expressed in do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h, which assumes a printing width of 8 inche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s have a usable width narrower than 8 inch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should divide the desired number of dots by 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Select "I. Printer control codes"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codes.  The codes must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xadecimal, not decimal or ASCII characters.  Th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 stay in effect as long as "Printer type"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Control Codes menu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Set graphics mode               Sent each lin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Set line spacing                Sent once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Do line feed                    Sent each l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Reset printer                   Sent on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 Vertical dots                   Shows number of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ot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rientation. 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number with the "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ata bits" comm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 "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nfiguration"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. Horizontal dots                 Show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rizontal dot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"Print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nsity" comm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 "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The Tandy DMP-132 is not covered in PK-FAX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rinter type" to Radio Shack and then Custom. 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rinter graphics density" to 60 dpi to yield 480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ross the paper.  Select "Printer control codes"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et graphics mode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Do line feed   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Reset printer          1E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important to set "Printer type" to the corre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going to Custom.  Some printer types are hand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ases in PK-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P LaserJet &amp; ThinkJet receive dot data in a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rather than vertically as most other printers do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densities horizontal lines need to be receiv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io Shack and Gorilla type printers need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bit 7 of the data byt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idata printers need to receive twice any data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ppen to be equal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shiba printers must have the 8 data bits expanded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tain support for this or any other AEA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U.S. AND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E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C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ynnwood, WA  98036-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(206) 775-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6) 775-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S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V, Rudford Industri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d, Arundel, We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  BN180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0903 73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 Support is also available via the CompuServ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GO HAMNET at any prompt.  CompuServe ID # 76702,1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o get a hard copy of these notes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the README.DOC file and not this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